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7 novem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35 /CPS WF/2017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 xml:space="preserve"> :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ma qualité de contrôleur, j'ai le devoir de vous rapporter les faits suivant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uite au courrier envoyé le 25 octobre 2017 avisant l’entreprise </w:t>
      </w:r>
      <w:r>
        <w:rPr>
          <w:b/>
        </w:rPr>
        <w:t>PILIOKO SERVICES</w:t>
      </w:r>
      <w:r>
        <w:rPr/>
        <w:t>, de ma visite le 07 novembre 2017,  je me suis donc rendu sur place à 8 heures 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les lieux, je n’ai pas pu rencontrer le responsable, Monsieur </w:t>
      </w:r>
      <w:r>
        <w:rPr>
          <w:b/>
        </w:rPr>
        <w:t>PILOKO Silino</w:t>
      </w:r>
      <w:r>
        <w:rPr/>
        <w:t xml:space="preserve">, car il n’y avait aucune activité et qu’il était abs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22:00Z</dcterms:created>
  <dc:creator>DIRECTEUR</dc:creator>
  <dc:description/>
  <dc:language>en-US</dc:language>
  <cp:lastModifiedBy>controle1</cp:lastModifiedBy>
  <cp:lastPrinted>2017-10-31T13:48:00Z</cp:lastPrinted>
  <dcterms:modified xsi:type="dcterms:W3CDTF">2017-11-07T02:32:00Z</dcterms:modified>
  <cp:revision>5</cp:revision>
  <dc:subject/>
  <dc:title>N° 103/CLR/CCPF/2008</dc:title>
</cp:coreProperties>
</file>